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Reconstruction PreQuiz Ques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NOTEBOOK PAPER, DOUBLE –SPACE! OR TYPE, DOUBLE-SPACE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the differences and similarities between the 2 economic systems that led to the Civil W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 essay must be a paragraph! between 6 to 10 sentences in length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Use a topic sentence (may be based on the question)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lus at least 4 sentences (2 similarities, 2 different; 1 similarity, 3 different …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rite a conclusion sentence to sum up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ntence length should average out to your grade level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0:06:00Z</dcterms:created>
  <dc:creator>Tamera Detrick-Posthumus</dc:creator>
  <dc:description/>
  <dc:language>en-US</dc:language>
  <cp:lastModifiedBy>Tamera Detrick-Posthumus</cp:lastModifiedBy>
  <dcterms:modified xsi:type="dcterms:W3CDTF">2003-11-05T20:22:00Z</dcterms:modified>
  <cp:revision>3</cp:revision>
  <dc:subject/>
  <dc:title/>
</cp:coreProperties>
</file>